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05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-290195</wp:posOffset>
                </wp:positionV>
                <wp:extent cx="3131185" cy="2290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120" w:after="200"/>
                              <w:ind w:left="1134" w:right="567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740" w:dyaOrig="92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.45pt;height:46.5pt" filled="f" o:ole="">
                                  <v:imagedata r:id="rId3" o:title=""/>
                                </v:shape>
                                <o:OLEObject Type="Embed" ProgID="" ShapeID="ole_rId2" DrawAspect="Content" ObjectID="_18125591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40" w:before="12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ЗБИРАТЕЛЬНАЯ КОМИСС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80.35pt;mso-wrap-distance-left:7.05pt;mso-wrap-distance-right:7.05pt;mso-wrap-distance-top:0pt;mso-wrap-distance-bottom:0pt;margin-top:-22.8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120" w:after="200"/>
                        <w:ind w:left="1134" w:right="567" w:hanging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object w:dxaOrig="740" w:dyaOrig="92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.45pt;height:46.5pt" filled="f" o:ole="">
                            <v:imagedata r:id="rId5" o:title=""/>
                          </v:shape>
                          <o:OLEObject Type="Embed" ProgID="" ShapeID="ole_rId4" DrawAspect="Content" ObjectID="_2057466777" r:id="rId4"/>
                        </w:object>
                      </w:r>
                    </w:p>
                    <w:p>
                      <w:pPr>
                        <w:pStyle w:val="Normal"/>
                        <w:spacing w:lineRule="auto" w:line="240" w:before="12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ЗБИРАТЕЛЬНАЯ КОМИСС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777875</wp:posOffset>
                </wp:positionH>
                <wp:positionV relativeFrom="page">
                  <wp:posOffset>429895</wp:posOffset>
                </wp:positionV>
                <wp:extent cx="3131185" cy="22904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before="120" w:after="0"/>
                              <w:contextualSpacing/>
                              <w:rPr/>
                            </w:pPr>
                            <w:r>
                              <w:rPr/>
                              <w:t>ЗАБАЙКАЛЬСКОГО КР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80.35pt;mso-wrap-distance-left:7.05pt;mso-wrap-distance-right:7.05pt;mso-wrap-distance-top:0pt;mso-wrap-distance-bottom:0pt;margin-top:33.85pt;mso-position-vertical-relative:page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spacing w:before="120" w:after="0"/>
                        <w:contextualSpacing/>
                        <w:rPr/>
                      </w:pPr>
                      <w:r>
                        <w:rPr/>
                        <w:t>ЗАБАЙКАЛЬСКОГО КРА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77875</wp:posOffset>
                </wp:positionH>
                <wp:positionV relativeFrom="paragraph">
                  <wp:posOffset>-290195</wp:posOffset>
                </wp:positionV>
                <wp:extent cx="3131185" cy="2290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185" cy="229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ул. Чкалова, 158, г. Чита, 67205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тел.(факс): 8 (3022) 35-19-8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lang w:val="en-US"/>
                                </w:rPr>
                                <w:t>izbirkom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</w:rPr>
                                <w:t>-75@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i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 xml:space="preserve">№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от 30.09.2025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5pt;height:180.35pt;mso-wrap-distance-left:7.05pt;mso-wrap-distance-right:7.05pt;mso-wrap-distance-top:0pt;mso-wrap-distance-bottom:0pt;margin-top:-22.85pt;mso-position-vertical-relative:text;margin-left:6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ул. Чкалова, 158, г. Чита, 672051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>тел.(факс): 8 (3022) 35-19-81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en-US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lang w:val="en-US"/>
                          </w:rPr>
                          <w:t>izbirkom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</w:rPr>
                          <w:t>-75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lang w:val="en-US"/>
                          </w:rPr>
                          <w:t>mail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i/>
                            <w:lang w:val="en-US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contextualSpacing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</w:rPr>
                        <w:t xml:space="preserve">№                               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от 30.09.2025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ям</w:t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х избирательных комиссий</w:t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left="4536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ажаемые коллеги!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Web"/>
        <w:spacing w:lineRule="auto" w:line="360" w:before="10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оябре и декабре 2025 года истекает срок полномочий 33 территориальных избирательных комиссий</w:t>
      </w:r>
      <w:r>
        <w:rPr>
          <w:rFonts w:cs="Times New Roman" w:ascii="Times New Roman" w:hAnsi="Times New Roman"/>
          <w:bCs/>
          <w:sz w:val="28"/>
          <w:szCs w:val="28"/>
        </w:rPr>
        <w:t>, действующих на постоянной основе, на территории Забайкальского края (далее - ТИК)  и в январе 2026 года истекает срок полномочий 2 ТИК.</w:t>
      </w:r>
    </w:p>
    <w:p>
      <w:pPr>
        <w:pStyle w:val="Web"/>
        <w:spacing w:lineRule="auto" w:line="360" w:before="10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документов по кандидатурам для назначения членов ТИК будет осуществляется в Избирательной комиссии Забайкальского края</w:t>
      </w:r>
      <w:r>
        <w:rPr>
          <w:rFonts w:cs="Times New Roman" w:ascii="Times New Roman" w:hAnsi="Times New Roman"/>
          <w:b/>
          <w:sz w:val="28"/>
          <w:szCs w:val="28"/>
        </w:rPr>
        <w:t xml:space="preserve"> с 7 октября 2025 года по 7 ноября 2025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Web"/>
        <w:spacing w:lineRule="auto" w:line="360" w:before="10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6 статьи 26 Федерального закона № 67-ФЗ « Об основных гарантиях избирательных прав и права на участие в референдуме граждан Российской Федерации» (далее – Федеральный Закон) ф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рмирование ТИК осуществляется Избирательной комиссией Забайкальского края на основе предложений политических партий и иных общественных объединений, а также предложений представительных органов муниципальных образований, собраний избирателей по месту жительства, работы, службы, учебы, территориальных комиссий предыдущего состава. При этом напоминаем, что государственные и муниципальные служащие не могут составлять более одной второй от общего числа членов избирательной комиссии.</w:t>
      </w:r>
    </w:p>
    <w:p>
      <w:pPr>
        <w:pStyle w:val="Normal"/>
        <w:spacing w:lineRule="auto" w:line="360" w:before="0" w:after="200"/>
        <w:ind w:firstLine="72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ля начала работы по формированию ТИК направляем вам Методические рекомендации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 порядке формирования территориальных, окружных и участковых избирательных комиссий, утвержденные постановлением ЦИК России от 15.03.2023 года № 111/863-8 (с последними изменениями от 20.08.2025 г.), постановления Избирательной комиссии Забайкальского края по формированию ТИК, а также форму заявления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пакета документов кандидатов в члены территориальных избирательных комиссий просим в перечень документов включать справку об отсутствии ограничений предусмотренных положениями пунктом 1, статьи 29 Федерального закона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рганизационных мероприятий по формированию территориальных избирательных комиссий Забайкальского края, утвержденным постановлением Избирательной комиссии Забайкальского края от</w:t>
      </w:r>
      <w:r>
        <w:rPr>
          <w:rFonts w:cs="Times New Roman" w:ascii="Times New Roman" w:hAnsi="Times New Roman"/>
          <w:bCs/>
          <w:sz w:val="28"/>
          <w:szCs w:val="28"/>
        </w:rPr>
        <w:t xml:space="preserve"> 30.09.2025 г. № 66/377-4 необходимо провести заседание ТИК, с включением в повестку дня вопроса об итогах работы территориальной избирательной комиссии за период 2020-2025 гг. В отчете следует указать информацию о количестве проведенных заседаний и принятых решений, избирательных кампаниях и мероприятиях по повышению правовой культуры избирателей, а также о проведенных обучающих семинарах с участниками избирательного процесса и т.д. С последующим направлением в Избирательную комиссию Забайкаль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>не позднее 20 ноября 2025 г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поминаем, что после того, как будут сформированы территориальные избирательные комиссии необходимо </w:t>
      </w:r>
      <w:r>
        <w:rPr>
          <w:rFonts w:cs="Times New Roman" w:ascii="Times New Roman" w:hAnsi="Times New Roman"/>
          <w:sz w:val="28"/>
          <w:szCs w:val="28"/>
        </w:rPr>
        <w:t>провести первое организационное заседание, которое должно состояться не позднее, чем на 15-й день после вынесения решения Избирательной комиссии Забайкальского края о назначении членов ТИК с правом решающего голоса, но не ранее окончания срока полномочий, на котором заместитель председателя и секретарь ТИК избираются тайным голосованием из числа членов территориальной избирательной комиссии с правом решающего голоса (график проведения первых организационных заседаний прилагается)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об избрании заместителя председателя и секретаря ТИК принимаются на заседании ТИК большинством голосов от установленного числа членов территориальной избирательной комиссии с правом решающего голоса.</w:t>
      </w:r>
    </w:p>
    <w:p>
      <w:pPr>
        <w:pStyle w:val="Normal"/>
        <w:spacing w:lineRule="auto" w:line="360" w:before="0" w:after="200"/>
        <w:ind w:firstLine="72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осле первого организационного заседания необходимо в кратчайшие сроки принять Регламент ТИК, Инструкцию по делопроизводству, План работы на 2026 г., состав экспертной комиссии по вопросам хранения и выделении к уничтожению документов, </w:t>
      </w:r>
      <w:r>
        <w:rPr>
          <w:rFonts w:cs="Times New Roman" w:ascii="Times New Roman" w:hAnsi="Times New Roman"/>
          <w:bCs/>
          <w:sz w:val="28"/>
          <w:szCs w:val="28"/>
        </w:rPr>
        <w:t>о полномочиях по составлению протоколов об административных правонарушениях</w:t>
      </w:r>
      <w:r>
        <w:rPr>
          <w:rFonts w:cs="Times New Roman" w:ascii="Times New Roman" w:hAnsi="Times New Roman"/>
          <w:sz w:val="28"/>
          <w:szCs w:val="28"/>
        </w:rPr>
        <w:t xml:space="preserve">. Сформировать и утвердить в новом составе Контрольно-ревизионную службу при ТИК, Рабочую групп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действия кандидатов, политических партий, их уполномоченных представителей и доверенных лиц, иных общественных объединений (организаций), юридических и физических лиц, нарушающие избирательные права и право на участие в референдуме граждан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Рабочую группу по информационным спорам и иным вопросам информационного обеспечения выборов (образцы указанных документов прилагаются).</w:t>
      </w:r>
    </w:p>
    <w:p>
      <w:pPr>
        <w:pStyle w:val="Web"/>
        <w:spacing w:lineRule="auto" w:line="360" w:before="10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   </w:t>
        <w:tab/>
        <w:tab/>
        <w:t xml:space="preserve">                                           С.В. Судакова </w:t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.Л. Почиковская</w:t>
      </w:r>
    </w:p>
    <w:p>
      <w:pPr>
        <w:pStyle w:val="Web"/>
        <w:spacing w:lineRule="auto" w:line="360" w:before="100" w:after="0"/>
        <w:contextualSpacing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5-19-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14-1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color w:val="57201F"/>
      <w:sz w:val="18"/>
      <w:szCs w:val="18"/>
    </w:rPr>
  </w:style>
  <w:style w:type="paragraph" w:styleId="Web">
    <w:name w:val="Обычный (Web)"/>
    <w:basedOn w:val="Normal"/>
    <w:qFormat/>
    <w:pPr>
      <w:spacing w:lineRule="auto" w:line="240" w:before="100" w:after="100"/>
    </w:pPr>
    <w:rPr>
      <w:rFonts w:ascii="Calibri" w:hAnsi="Calibri" w:eastAsia="Times New Roman" w:cs="Times New Roman"/>
      <w:sz w:val="24"/>
      <w:szCs w:val="20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oblizbirkom@megalink.ru" TargetMode="External"/><Relationship Id="rId7" Type="http://schemas.openxmlformats.org/officeDocument/2006/relationships/hyperlink" Target="mailto:oblizbirkom@megalink.ru" TargetMode="External"/><Relationship Id="rId8" Type="http://schemas.openxmlformats.org/officeDocument/2006/relationships/hyperlink" Target="http://zabkray.vybory.izbirkom.ru/region/zabkray?action=downloadNpa&amp;region=92&amp;vrn=27520001123049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6:00Z</dcterms:created>
  <dc:creator>Windows User</dc:creator>
  <dc:description/>
  <cp:keywords/>
  <dc:language>en-US</dc:language>
  <cp:lastModifiedBy>777</cp:lastModifiedBy>
  <cp:lastPrinted>2025-09-26T11:20:00Z</cp:lastPrinted>
  <dcterms:modified xsi:type="dcterms:W3CDTF">2025-10-01T03:01:00Z</dcterms:modified>
  <cp:revision>12</cp:revision>
  <dc:subject/>
  <dc:title/>
</cp:coreProperties>
</file>